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803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pril 6 – April 9, 2010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We serve a risen Savior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drawing>
                <wp:inline distT="0" distB="0" distL="0" distR="0">
                  <wp:extent cx="908050" cy="621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Philip brought Nathanea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195-19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12 Discip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7-19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ho is a friend to Jesu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9-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phesians 2:10 du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reading groups this week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jecti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7-22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paring with Adjecti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9-2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more and mo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1-23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ding &amp; Subtracting deci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4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X 8 tes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ltiplication revie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Decimal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hieve test pre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provide servi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4-9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 TEST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omas Edis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tra MUSIC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xtra 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Boxcar Children  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report  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$2.00 Dress down day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pcake Concerto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cents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483235" cy="507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how and tell on Friday 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 Bring something that reminds you of spr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Book orders du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ring Conc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561975" cy="422275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 here at 6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Wear forest green shirt, jeans, sneak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**Candy/treats due for Non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7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prefixes:  a-, in-, pre-, re-, un-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of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act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visi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orr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omple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p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vi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wri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schoo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retu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buil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wro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mov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fai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spok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think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rt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April 7 - Ephesians 2: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or we are His workmanship, created in Christ Jesus for good works, which God prepared beforehand that we should walk in them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ue April 14 - Colossians 3:2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ever you do, do it heartily, as for the Lord and not to men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April 21 – No ver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hievement test we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ue April 28 – Colossians 3:2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Knowing that from the Lord, you will receive the reward of the inheritance;  for you serve the Lord Christ.”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http://www.fsdb.k12.fl.us/rmc/content/olympics/images/olympics.p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20:00Z</dcterms:created>
  <dc:creator>SysOp</dc:creator>
  <dc:description/>
  <cp:keywords/>
  <dc:language>en-US</dc:language>
  <cp:lastModifiedBy>CoraLee.Ott</cp:lastModifiedBy>
  <cp:lastPrinted>2009-04-02T10:56:00Z</cp:lastPrinted>
  <dcterms:modified xsi:type="dcterms:W3CDTF">2010-04-01T11:53:00Z</dcterms:modified>
  <cp:revision>6</cp:revision>
  <dc:subject/>
  <dc:title> </dc:title>
</cp:coreProperties>
</file>